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bra: REORGANIZAÇÃO DO ESPAÇO DO EDIFÍCIO CENTRAL DE CAMIONAGEM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no de Obra:</w:t>
      </w:r>
      <w:r>
        <w:rPr>
          <w:rFonts w:cs="Calibri" w:ascii="Calibri" w:hAnsi="Calibri"/>
          <w:sz w:val="22"/>
          <w:szCs w:val="22"/>
        </w:rPr>
        <w:t xml:space="preserve"> MUNICÍPIO DE POMB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TRABALHOS POR SUBCATEGORI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draude – Construção Civil e Obras Públicas, Lda, com sede na Rua Conselheiro Furtado dos Santos – nº 64 – Alvaiázere, contribuinte nº 501 517 227, com o capital social de 150.000,00€ e matriculada na Conservatória do Registo Comercial de Alvaiázere sob o número 00014, titular do Alvará de Construção nº 2381 (Decreto-Lei 12/2004, de 9 de Janeiro) emitido pelo Instituto dos Mercados de Obras Públicas e Particulares e do Imobiliário, declara que possui as habilitações abaixo indicadas e que ira realizar os seguintes trabalhos, enquadrados nas mesmas e do valor que em seguida se indic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4140"/>
        <w:gridCol w:w="1980"/>
      </w:tblGrid>
      <w:tr>
        <w:trPr>
          <w:trHeight w:val="4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bca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</w:t>
            </w:r>
          </w:p>
        </w:tc>
      </w:tr>
      <w:tr>
        <w:trPr>
          <w:trHeight w:val="34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ª Categoria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Empreiteiro Geral ou Construtor Geral de Edifícios de Construção Tradic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 000,00€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reiteiro Geral ou Construtor Geral de Edifícios com Estrutura Metál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reiteiro Geral ou Construtor Geral de Edifícios de Madei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reiteiro Geral ou Construtor Geral de Reabilitação e Conservação de edifíc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uturas e elementos de bet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uturas metáli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uturas de madei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venarias, rebocos e assentamento de cantari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uque, pinturas e outros revestimen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pintari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balhos em perfis não estrutura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alizações e condutas em edifíc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ções sem qualificações especif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tauro de bens imóveis histórico-artís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ª Categoria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reiteiro Geral ou Construtor Geral de Obras Rodoviári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reiteiro Geral ou Construtor Geral de Obras de Urbaniz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s de circulação rodoviária e aeródro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s de circulação ferroviá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tes e viadutos de bet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tes e viadutos metálic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as de arte corren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eamento bás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cet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jardi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ra-estrutura de desporto e de la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alização no eléctrica e dispositivos de protecção e seguranç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ª Categori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as fluviais e aproveitamentos hidráulic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ragens e diqu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ª Categori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ções eléctricas de utilização de baixa tens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e eléctrica de baixa tensão e postos de transform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ra-estruturas de telecomunicaçõ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de extinção de incêndios, segurança e detec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censores, escadas mecânicas e tapetes rolan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quecimento, ventilação, ar condicionado e refrigeraç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e de distribuição e instalações de g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ções de Apoio e sinalização em sistema de transpo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ras instalações mecânicas e electromecâni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ª Categori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oliçõ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vimento de Terr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bilitação de elementos estruturais de betã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edes de contenção e ancorage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enagens e tratamento de talu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aração e tratamento superficiais em estruturas metáli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maduras para betão arm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frage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rmeabilizações e Isol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aimes e outras estruturas provisóri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ª subc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minhos agrícolas e floresta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  <w:sz w:val="20"/>
          <w:szCs w:val="20"/>
        </w:rPr>
        <w:t>Alvaiázere 05 de Março de 201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Rua Conselheiro Furtado dos Santos nº 65 – Apartado 37 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3250-111 Alvaiázere 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Telefone: 236 650 130               Fax: 236 650 139            e-mail: odraude@odraude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8945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5" r="-1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1894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balhos por Sub Categoria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0:00Z</dcterms:created>
  <dc:creator>Susana Delgado</dc:creator>
  <dc:description/>
  <cp:keywords/>
  <dc:language>en-US</dc:language>
  <cp:lastModifiedBy>Edite</cp:lastModifiedBy>
  <dcterms:modified xsi:type="dcterms:W3CDTF">2014-03-27T14:28:00Z</dcterms:modified>
  <cp:revision>16</cp:revision>
  <dc:subject/>
  <dc:title>Obra: </dc:title>
</cp:coreProperties>
</file>